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lang w:val="en-US" w:eastAsia="en-US"/>
        </w:rPr>
        <w:drawing>
          <wp:inline distT="0" distB="0" distL="0" distR="0">
            <wp:extent cx="8382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50" r="-4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drawing>
          <wp:inline distT="0" distB="0" distL="0" distR="0">
            <wp:extent cx="2485390" cy="657225"/>
            <wp:effectExtent l="0" t="0" r="0" b="0"/>
            <wp:docPr id="2" name="Slika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LADI V AKCIJI-ZELENA CENTRA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ročilo z 2. sestanka </w:t>
        <w:tab/>
        <w:tab/>
        <w:tab/>
        <w:tab/>
        <w:tab/>
        <w:tab/>
        <w:tab/>
        <w:t>Maribor; 7.3.2014</w:t>
      </w:r>
    </w:p>
    <w:p>
      <w:pPr>
        <w:pStyle w:val="Normal"/>
        <w:rPr/>
      </w:pPr>
      <w:r>
        <w:rPr/>
        <w:t>24.2.2014 v Knjižnici Lenart (ob 18h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isotnih nas je bilo 10, od tega 4 novi.</w:t>
      </w:r>
    </w:p>
    <w:p>
      <w:pPr>
        <w:pStyle w:val="Normal"/>
        <w:rPr/>
      </w:pPr>
      <w:r>
        <w:rPr/>
        <w:t>Sestanek smo vodile Lana, Nika, Mari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V uvodu smo na kratko ponovili vsebino in namen projekta Mladi v akciji novim članom. Marija je predstavila delo Zelene Centrale. Pogovorili smo se o okvirnem poteku dela do konca julija, ko bodo potekale 2 tedenske izvedbene delavnice. Kot je Nataša napisala v razpisu, da je potrebno raziskati lokalno (in svetovno) izročilo gradnje z naravnimi materiali iz lokalnega okolja - natančneje z lesom, kamnom, slamo in blatom in ga primerjati z lokalnimi izročili iz drugih evropskih in svetovnih okolij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to smo pogledali dalje v vsebinski del ustanovitve društva.* Vsi prisotni so prispevali predloge svojih interesnih področij, in sicer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rajnostna gradnja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gradnja z naravnimi materiali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ustvarjanje z naravnimi materiali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unkcionalna organizacija lokalnega prostora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ermakultura (v širšem pomenu besede)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kološko kmetovanje (in predelava?)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zeliščni vrt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biodinamika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amooskrba (samozadostnost)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zobraževanje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elo z mladimi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elavnice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edgeneracijsko sodelovanje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ustvarjalnost…</w:t>
      </w:r>
    </w:p>
    <w:p>
      <w:pPr>
        <w:pStyle w:val="Normal"/>
        <w:jc w:val="both"/>
        <w:rPr/>
      </w:pPr>
      <w:r>
        <w:rPr>
          <w:sz w:val="20"/>
          <w:szCs w:val="20"/>
        </w:rPr>
        <w:t>*Do naslednjega sestanka se z Lano (in Natašo) pozanimava o formalnih postopkih in načinih ustanovitve društva in obliki (zasnovi) nam primernega statut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azdelili smo se tudi po predlaganih delovnih sklopih-spodaj splošno navedeni sklopi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aziskovanje obstoječega stanja tovrstne gradnje v Slov. goricah in stavbna tipologija / arhitektura SV Slovenije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aravni materiali (posamezno in kombinacije)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rhitekturna zasnova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lesena konstrukcija (v povezavi z različnimi načini gradnje)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tene (glede na izbiro materiala stene in konstrukcije, časovne zmožnosti, velikost objekta in lokacijo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emelji (glede na načine gradnje in konstrukcijo)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incipi gradnje (širina možnosti)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zolacije (lastnosti in dostopnost, tudi v povezavi z izborom materiala ostalih plasti)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meti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tavbno pohištvo (odprt, polodprt ali zaprt objekt?)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v kasnejši fazi še peč (kamin, lončena peč, raketna peč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elovni sklopi po posameznikih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LANA, SIMON 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ipologija (v Slov. goricah) in 'dobra praksa'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igmentacija strukturne obdelave sten (Lana)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MIŠO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ovezovanje s podobnimi skupinami (obisk, izmenjava znanja, literature…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Temelji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Butane hiše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DAMJAN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ermakultura (možne rešitve in organizacija prostora na  ZC)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TAJDA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kološki vrt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Zeliščni vrt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NEJC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zolacija (lastnosti materialov in možnosti uporabe v povezavi z…)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NIKA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lovica, zemlja, blato (predvsem v lokalnem področju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edlog ogleda kulturne dediščine Slov. goric (cimpranih, kamnitih in butanih hiš v okolici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blike ometov in načini kombinacije mase (mešance, cop)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iteraturo nemških učbenikov bomo po sklopih ali v celoti pregledali Nejc, Nika, Simon, Lana. Nekaj (kar je najbolj nam uporabno) tudi prevedl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isk posestva v torek 4.3.2014. Pregled lesa in določitev delovne akcije-spravljanje in podiranje poškodovanega le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kvirno smo dorekli časovnico (spodaj tudi tabela)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V času do naslednjega sestanka bomo raziskali vsak svoj sklop (ali tudi kakšne informacije iz drugih sklopov), materiale, možnosti izvedbe gradnje za nas. Na naslednjem sestanku se bomo pogovorili o velikosti same hiške in variantah gradnje in jih nekaj določili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Glede na možne izvedbene variante gradnje se bomo pozanimali o nam dosegljivih materialih ali nabavi le teh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Zasnova idejnega načrta, osnovna oblika, tako da lahko določimo materiale, ki jih lahko izberemo za takšno arhitekturno zasnovo. (Kateri so nujni, kateri imajo alternativo-glede na to kar bomo lahko sami priskrbeli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aja-dokončno oblikovanje arhitekturnega načrta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Vmes bodo potekale delovne akcije, ogledi kulturne in etnološke dediščine na področju domovanja in ogledi dobrih prak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 pozabite Nataši poslati življenjepise o seb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risotni na sestanku:</w:t>
      </w:r>
    </w:p>
    <w:p>
      <w:pPr>
        <w:pStyle w:val="Normal"/>
        <w:ind w:left="360" w:hanging="0"/>
        <w:jc w:val="both"/>
        <w:rPr/>
      </w:pPr>
      <w:r>
        <w:rPr/>
        <w:t xml:space="preserve">Nejc Verzel - </w:t>
      </w:r>
    </w:p>
    <w:p>
      <w:pPr>
        <w:pStyle w:val="Normal"/>
        <w:ind w:left="360" w:hanging="0"/>
        <w:jc w:val="both"/>
        <w:rPr/>
      </w:pPr>
      <w:r>
        <w:rPr/>
        <w:t xml:space="preserve">Iztok Breznik – </w:t>
      </w:r>
    </w:p>
    <w:p>
      <w:pPr>
        <w:pStyle w:val="Normal"/>
        <w:ind w:left="360" w:hanging="0"/>
        <w:jc w:val="both"/>
        <w:rPr/>
      </w:pPr>
      <w:r>
        <w:rPr/>
        <w:t xml:space="preserve">Damjan Perič – </w:t>
      </w:r>
    </w:p>
    <w:p>
      <w:pPr>
        <w:pStyle w:val="Normal"/>
        <w:ind w:left="360" w:hanging="0"/>
        <w:jc w:val="both"/>
        <w:rPr/>
      </w:pPr>
      <w:r>
        <w:rPr/>
        <w:t xml:space="preserve">Mišo Popovič – </w:t>
      </w:r>
    </w:p>
    <w:p>
      <w:pPr>
        <w:pStyle w:val="Normal"/>
        <w:ind w:left="360" w:hanging="0"/>
        <w:jc w:val="both"/>
        <w:rPr/>
      </w:pPr>
      <w:r>
        <w:rPr/>
        <w:t xml:space="preserve">Simon – </w:t>
      </w:r>
    </w:p>
    <w:p>
      <w:pPr>
        <w:pStyle w:val="Normal"/>
        <w:ind w:left="360" w:hanging="0"/>
        <w:jc w:val="both"/>
        <w:rPr/>
      </w:pPr>
      <w:r>
        <w:rPr/>
        <w:t xml:space="preserve">Matija Rižner – </w:t>
      </w:r>
    </w:p>
    <w:p>
      <w:pPr>
        <w:pStyle w:val="Normal"/>
        <w:ind w:left="360" w:hanging="0"/>
        <w:jc w:val="both"/>
        <w:rPr/>
      </w:pPr>
      <w:r>
        <w:rPr/>
        <w:t xml:space="preserve">Tine Tramšek - </w:t>
      </w:r>
    </w:p>
    <w:p>
      <w:pPr>
        <w:pStyle w:val="Normal"/>
        <w:ind w:left="360" w:hanging="0"/>
        <w:jc w:val="both"/>
        <w:rPr/>
      </w:pPr>
      <w:r>
        <w:rPr/>
        <w:t xml:space="preserve">Lana Topolovec – </w:t>
      </w:r>
    </w:p>
    <w:p>
      <w:pPr>
        <w:pStyle w:val="Normal"/>
        <w:ind w:left="360" w:hanging="0"/>
        <w:jc w:val="both"/>
        <w:rPr/>
      </w:pPr>
      <w:r>
        <w:rPr/>
        <w:t xml:space="preserve">Nika Arnuš-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91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2054"/>
        <w:gridCol w:w="1800"/>
        <w:gridCol w:w="1800"/>
        <w:gridCol w:w="1800"/>
      </w:tblGrid>
      <w:tr>
        <w:trPr/>
        <w:tc>
          <w:tcPr>
            <w:tcW w:w="1654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054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AREC</w:t>
            </w:r>
          </w:p>
        </w:tc>
        <w:tc>
          <w:tcPr>
            <w:tcW w:w="180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PRIL</w:t>
            </w:r>
          </w:p>
        </w:tc>
        <w:tc>
          <w:tcPr>
            <w:tcW w:w="180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MAJ</w:t>
            </w:r>
          </w:p>
        </w:tc>
        <w:tc>
          <w:tcPr>
            <w:tcW w:w="180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JUNIJ</w:t>
            </w:r>
          </w:p>
        </w:tc>
      </w:tr>
      <w:tr>
        <w:trPr/>
        <w:tc>
          <w:tcPr>
            <w:tcW w:w="1654" w:type="dxa"/>
            <w:tcBorders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. sestanek</w:t>
            </w:r>
          </w:p>
        </w:tc>
        <w:tc>
          <w:tcPr>
            <w:tcW w:w="2054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24.3.2014, Knjižnica Lenar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ovor o ustanovitvi društva, razdelitev vsebinskih sklopov.</w:t>
            </w:r>
          </w:p>
        </w:tc>
        <w:tc>
          <w:tcPr>
            <w:tcW w:w="180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sak predstavi svoj vsebinski sklop, pogovor o arhitekturni obliki in zasnovi.</w:t>
            </w:r>
          </w:p>
        </w:tc>
        <w:tc>
          <w:tcPr>
            <w:tcW w:w="1800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re materiale je mogoče dobiti lokalno? Kateri način gradnje najbolj ustreza lokalnim karakteriatikam? Katera oblika zasnove zadovolji naše potrebe in ima najbolj nam optimalno gradnjo-časovno, fizično in stroškovno?</w:t>
            </w:r>
          </w:p>
        </w:tc>
        <w:tc>
          <w:tcPr>
            <w:tcW w:w="180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gled stanja in fiksne določitve organizacije 2tedenske delovne akcije-izvedb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54" w:type="dxa"/>
            <w:tcBorders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. sestanek</w:t>
            </w:r>
          </w:p>
        </w:tc>
        <w:tc>
          <w:tcPr>
            <w:tcW w:w="2054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80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štvo?</w:t>
            </w:r>
          </w:p>
        </w:tc>
        <w:tc>
          <w:tcPr>
            <w:tcW w:w="1800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re materiale smo poiskali-stanje na trgu, stanje pri kmetih, stanje v naravi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re lahko najlažje pridobimo in stroškovna ocena?</w:t>
            </w:r>
          </w:p>
        </w:tc>
        <w:tc>
          <w:tcPr>
            <w:tcW w:w="180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tava urnika teh 2 tednov (julij-avgust)</w:t>
            </w:r>
          </w:p>
        </w:tc>
      </w:tr>
      <w:tr>
        <w:trPr/>
        <w:tc>
          <w:tcPr>
            <w:tcW w:w="1654" w:type="dxa"/>
            <w:tcBorders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Delovna akcija</w:t>
            </w:r>
          </w:p>
        </w:tc>
        <w:tc>
          <w:tcPr>
            <w:tcW w:w="2054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4.3.2014 ZC, Jurovski Do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iščenje gozda in spravljanje lesa.</w:t>
            </w:r>
          </w:p>
        </w:tc>
        <w:tc>
          <w:tcPr>
            <w:tcW w:w="180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prava ali dvig materiala (vsaj enega ali dveh).</w:t>
            </w:r>
          </w:p>
        </w:tc>
        <w:tc>
          <w:tcPr>
            <w:tcW w:w="180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prava terena in površine za temelj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prava ali dvig materiala</w:t>
            </w:r>
          </w:p>
        </w:tc>
      </w:tr>
      <w:tr>
        <w:trPr/>
        <w:tc>
          <w:tcPr>
            <w:tcW w:w="1654" w:type="dxa"/>
            <w:tcBorders>
              <w:left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Izlet/ogled</w:t>
            </w:r>
          </w:p>
        </w:tc>
        <w:tc>
          <w:tcPr>
            <w:tcW w:w="2054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ZC, Jur. Do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led posestva, lokacije hiške, pregled lesa in načrtovanje uporabe le tega.</w:t>
            </w:r>
          </w:p>
        </w:tc>
        <w:tc>
          <w:tcPr>
            <w:tcW w:w="1800" w:type="dxa"/>
            <w:tcBorders>
              <w:left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led kult. Dediščine in raziskovanje tipologije in tradicionalnih materialov -cimparč v Slov. goricah</w:t>
            </w:r>
          </w:p>
        </w:tc>
        <w:tc>
          <w:tcPr>
            <w:tcW w:w="1800" w:type="dxa"/>
            <w:tcBorders>
              <w:left w:val="single" w:sz="6" w:space="0" w:color="C0C0C0"/>
              <w:right w:val="single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led dobre prakse (podobne skupine, kakšnega mojstra).</w:t>
            </w:r>
          </w:p>
        </w:tc>
        <w:tc>
          <w:tcPr>
            <w:tcW w:w="1800" w:type="dxa"/>
            <w:tcBorders>
              <w:left w:val="single" w:sz="6" w:space="0" w:color="C0C0C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ZC, Jur. Do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led posestva, lokacije hiške, pregled lesa in načrtovanje uporabe le tega.</w:t>
            </w:r>
          </w:p>
        </w:tc>
      </w:tr>
      <w:tr>
        <w:trPr/>
        <w:tc>
          <w:tcPr>
            <w:tcW w:w="1654" w:type="dxa"/>
            <w:tcBorders>
              <w:top w:val="single" w:sz="6" w:space="0" w:color="808080"/>
              <w:left w:val="single" w:sz="12" w:space="0" w:color="80808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Vsebina</w:t>
            </w:r>
          </w:p>
        </w:tc>
        <w:tc>
          <w:tcPr>
            <w:tcW w:w="2054" w:type="dxa"/>
            <w:tcBorders>
              <w:top w:val="single" w:sz="6" w:space="0" w:color="808080"/>
              <w:left w:val="single" w:sz="6" w:space="0" w:color="C0C0C0"/>
              <w:bottom w:val="single" w:sz="12" w:space="0" w:color="808080"/>
              <w:right w:val="single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iskovanje, materialov in načinov gradnje, vzpostavljanje organizacije, delitev nalog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C0C0C0"/>
              <w:bottom w:val="single" w:sz="12" w:space="0" w:color="80808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oločanje obsega in velikosti hiške,  določitev nekaj variant gradnje.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C0C0C0"/>
              <w:bottom w:val="single" w:sz="12" w:space="0" w:color="808080"/>
              <w:right w:val="single" w:sz="6" w:space="0" w:color="C0C0C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kanje materialov (glede na določene variante) na trgu, v okolici, pri kmetih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asnova arhitekturnega načrta. </w:t>
            </w:r>
          </w:p>
        </w:tc>
        <w:tc>
          <w:tcPr>
            <w:tcW w:w="1800" w:type="dxa"/>
            <w:tcBorders>
              <w:top w:val="single" w:sz="6" w:space="0" w:color="808080"/>
              <w:left w:val="single" w:sz="6" w:space="0" w:color="C0C0C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erativna priprava na izvajanje 2tedenske delovne akcije-gradnje hišk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2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Appleconvertedspace">
    <w:name w:val="apple-converted-space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1:08:00Z</dcterms:created>
  <dc:creator>nika</dc:creator>
  <dc:description/>
  <dc:language>en-US</dc:language>
  <cp:lastModifiedBy>user2</cp:lastModifiedBy>
  <cp:lastPrinted>2014-09-03T13:07:00Z</cp:lastPrinted>
  <dcterms:modified xsi:type="dcterms:W3CDTF">2014-09-03T11:08:00Z</dcterms:modified>
  <cp:revision>2</cp:revision>
  <dc:subject/>
  <dc:title>MLADI V AKCIJI-ZELENA CENTRALA</dc:title>
</cp:coreProperties>
</file>